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You and I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ask me why I’m qui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ask me why I’m sa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sk if I’m alrigh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sk if I am m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know why I am qui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what I should s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I’m not alrigh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tell you I’m 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rink some more Bacard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t and laugh with jo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looks more like a par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lcohol your to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it in my room alo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n’t know what to d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ide that past and pres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fear the looks of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moke another cigaret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rink another be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aven’t really noticed th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nd is coming n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old the pain inside of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hurts me when I d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ish that I could scream and shou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then I’d be like yo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ake me for a li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ake me for a cro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ake me as your daugh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ake another lo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you, you’re my mo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till you need to choo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 or the oth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ther being boo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about the futu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about the pa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about the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onder why I’m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about your mone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about your c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about your hone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ander to the 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not asking much from yo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for you to be the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I want for you to d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tell me that you c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Things I Didn’t Know I Loved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ietly, alone, for hou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my ro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secl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ond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ute after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meaning of lif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ing my problems and coming up with conclu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depre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 to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slouch down into my de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ok over at the gir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always seems so cru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hen I see her innersel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lize she’s just like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my ene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ell rings loud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ing me back into the re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the dark cruel wor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ick a ro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f to punish it for being in my p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crumbles, so many years it took to make that r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now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no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ashamed for destroying it; it’s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inanimate obje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lk home, in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er trickles down my f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dowing my t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’s dark and col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s my he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ain protects me from my worrysome fri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open the door to my ho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sitant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tep insi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willing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everlasting feud has begun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ry continuous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to c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ors sl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houting procee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un out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face full of t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un faster than I ever have bef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to r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lk the streets endless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ing to determine an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’s my mistake, I must apologi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ntinue home silently and ask for their forgive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being at fau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tep into the warm show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close my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ter feels like bl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ping from my wounded so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aches and pains scream ou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et I say no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being sil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e awake in b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est my weary b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all asl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many restless hou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lowly open my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un has just aro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re is a smile on my f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n’t know I loved to dre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Best Friend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all your worri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ill not walk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 your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my reason to st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 friends for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what we always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mising each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e’ll never move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’ve been through the good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e’ve been through the b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ve been there when you’re hap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’ve been there when I’m s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ay friendship last for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hope that it is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n’t know where I’d be in lif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friend lik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41:00Z</dcterms:created>
  <dc:creator>Linda Lott</dc:creator>
  <dc:description/>
  <dc:language>en-US</dc:language>
  <cp:lastModifiedBy>Linda Lott</cp:lastModifiedBy>
  <dcterms:modified xsi:type="dcterms:W3CDTF">1999-02-11T21:41:00Z</dcterms:modified>
  <cp:revision>2</cp:revision>
  <dc:subject/>
  <dc:title>You and I</dc:title>
</cp:coreProperties>
</file>