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1"/>
        </w:numPr>
        <w:rPr/>
      </w:pPr>
      <w:r>
        <w:rPr/>
        <w:t>Soccer – I played soccer since I was in kindergarten.  I started travel soccer in third grade and stopped at the end of 10</w:t>
      </w:r>
      <w:r>
        <w:rPr>
          <w:vertAlign w:val="superscript"/>
        </w:rPr>
        <w:t>th</w:t>
      </w:r>
      <w:r>
        <w:rPr/>
        <w:t xml:space="preserve"> grade.  I played soccer all four years in high school; the last three on varsity.  Soccer is by far my most important extracurricular activity.</w:t>
      </w:r>
    </w:p>
    <w:p>
      <w:pPr>
        <w:pStyle w:val="Normal"/>
        <w:numPr>
          <w:ilvl w:val="0"/>
          <w:numId w:val="1"/>
        </w:numPr>
        <w:rPr/>
      </w:pPr>
      <w:r>
        <w:rPr/>
        <w:t>Weight room- I am not sure if this is a club but I spend a considerable amount of my time weight training during the winter and summer.  I am either in the school weight room or at the weight room across the street from me.  Either way I spend 3 to 5 hours a week working out.</w:t>
      </w:r>
    </w:p>
    <w:p>
      <w:pPr>
        <w:pStyle w:val="Normal"/>
        <w:numPr>
          <w:ilvl w:val="0"/>
          <w:numId w:val="1"/>
        </w:numPr>
        <w:rPr/>
      </w:pPr>
      <w:r>
        <w:rPr/>
        <w:t>Student Council-I was just elected this year to be a class representative but I rank it very high in my activities because it mean a lot to me.  I spend a good portion of my time going to meetings whether it’s late at night or early in the morn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ck &amp; Field – I was on the team for my sophomore year and for part of my junior year until I decided to quit and focus on soccer and school. </w:t>
      </w:r>
    </w:p>
    <w:p>
      <w:pPr>
        <w:pStyle w:val="Normal"/>
        <w:numPr>
          <w:ilvl w:val="0"/>
          <w:numId w:val="1"/>
        </w:numPr>
        <w:rPr/>
      </w:pPr>
      <w:r>
        <w:rPr/>
        <w:t>Tutoring Children in Mathematics- Over the summer I tutored a child in mathematics for two weeks, everyday of the week, for two hours a day.  This was very time consuming but rewarding at the same time.  It was the first time I had formally taught any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2:18:00Z</dcterms:created>
  <dc:creator>M.Yamany</dc:creator>
  <dc:description/>
  <dc:language>en-US</dc:language>
  <cp:lastModifiedBy>M.Yamany</cp:lastModifiedBy>
  <dcterms:modified xsi:type="dcterms:W3CDTF">2002-10-10T02:45:00Z</dcterms:modified>
  <cp:revision>1</cp:revision>
  <dc:subject/>
  <dc:title>Activities:</dc:title>
</cp:coreProperties>
</file>