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Tarek Yamany</w:t>
      </w:r>
    </w:p>
    <w:p>
      <w:pPr>
        <w:pStyle w:val="Normal"/>
        <w:jc w:val="right"/>
        <w:rPr>
          <w:sz w:val="24"/>
        </w:rPr>
      </w:pPr>
      <w:r>
        <w:rPr>
          <w:sz w:val="24"/>
        </w:rPr>
        <w:t>Mrs. Margerum</w:t>
      </w:r>
    </w:p>
    <w:p>
      <w:pPr>
        <w:pStyle w:val="Normal"/>
        <w:jc w:val="right"/>
        <w:rPr>
          <w:sz w:val="24"/>
        </w:rPr>
      </w:pPr>
      <w:r>
        <w:rPr>
          <w:sz w:val="24"/>
        </w:rPr>
        <w:t>5/7/02  Period 6</w:t>
      </w:r>
    </w:p>
    <w:p>
      <w:pPr>
        <w:pStyle w:val="Heading1"/>
        <w:rPr/>
      </w:pPr>
      <w:r>
        <w:rPr/>
        <w:t>Holocaust Final Essay</w:t>
      </w:r>
    </w:p>
    <w:p>
      <w:pPr>
        <w:pStyle w:val="Normal"/>
        <w:rPr>
          <w:sz w:val="24"/>
        </w:rPr>
      </w:pPr>
      <w:r>
        <w:rPr>
          <w:sz w:val="24"/>
        </w:rPr>
      </w:r>
    </w:p>
    <w:p>
      <w:pPr>
        <w:pStyle w:val="Normal"/>
        <w:spacing w:lineRule="auto" w:line="480"/>
        <w:ind w:firstLine="720"/>
        <w:rPr>
          <w:sz w:val="24"/>
        </w:rPr>
      </w:pPr>
      <w:r>
        <w:rPr>
          <w:sz w:val="24"/>
        </w:rPr>
        <w:t>Before this unit on the Holocaust began I had a fairly good understanding of the Holocaust.  I have learned about it at least once every year since the sixth grade.  After the first two years the information became dull and repetitive.  My overall impression of the Holocaust is that it was a tragedy that could have been prevented.  Having studied it so many times in the past I wasn’t too enthusiastic about studying it again, but my feelings would soon change.</w:t>
      </w:r>
    </w:p>
    <w:p>
      <w:pPr>
        <w:pStyle w:val="Normal"/>
        <w:spacing w:lineRule="auto" w:line="480"/>
        <w:rPr>
          <w:sz w:val="24"/>
        </w:rPr>
      </w:pPr>
      <w:r>
        <w:rPr>
          <w:sz w:val="24"/>
        </w:rPr>
        <w:tab/>
        <w:t>The remembrance of victims and survivors is an essential key to understanding the Holocaust.  The short story, “A Survivor Remembers”, gives a vivid view of the life in a concentration camp by a survivor.  This point of view was particularly interesting and the manner in which it was presented gave you a much better understanding of the life in a concentration camp.  The short story, “A Spring Morning”, is a fictional story trying to convey what goes through one’s head prior to being murdered.  This story could have been better if they had used a non-fictional character, perhaps the journal or diary of someone who was murdered.  The essay, “This Way for the Gas, Ladies and Gentlemen”, was very moving.  It made you feel sorry for those that were persecuted during the Holocaust.  It showed the inevitability that if you came into a concentration camp you were most likely going to die.  The two short stories and the essay were good but nothing compares to the “I Hate You” video.  I found the “I Hate You” video to be particularly effective in conveying the power of words.  It showed how great an impact certain words, when said by the right person, can have on someone.  An example of this is when Ruthie tells her mother that she hates her.  This hurts the mom, especially since Ruthie is someone she cares a great deal about.  Annie, the mother cannot even look at Ruthie anymore, and the fact that Ruthie doesn’t know what she did wrong doesn’t help.  Its not until Ruthie apologizes to her mother that Annie can talk comfortably to Ruthie.  The second example, also from “I hate you”, is when Lucy and Mary talk about Matt’s new girlfriend behind her back.  They gossip about how she is so perfect and she overhears them.  This infuriates her and she tells Matt that she can no longer date him because she can’t stand to look at his sisters anymore.  Consequently Matt, the innocent one, is the one being punished for his sisters’ actions.  He makes them apologize to her but it wasn’t enough.  I learned that it takes a lot to ‘take your words’ back. Once you say something its said and can’t be taken back, so be careful what you say.</w:t>
      </w:r>
    </w:p>
    <w:p>
      <w:pPr>
        <w:pStyle w:val="Normal"/>
        <w:spacing w:lineRule="auto" w:line="480"/>
        <w:rPr>
          <w:sz w:val="24"/>
        </w:rPr>
      </w:pPr>
      <w:r>
        <w:rPr>
          <w:sz w:val="24"/>
        </w:rPr>
        <w:tab/>
        <w:t>An effective way to learn about the holocaust is to talk to someone who has actually been a part of it.  Our class was not that privileged, but we had the next best thing, the grandchild of a Holocaust survivor.  She was very knowledgeable and informative.  She knew a lot about all of the camps and ghettos because she had just visited this summer.  It was very interesting to see pictures of the concentration camps that she took while she was there.  She also told us some of the side effects her relatives and parents suffer from living in the concentration camps (i.e. having nightmares about being in a concentration camps), which was also very interesting.  I thought that overall her presentation was nice and informative.  It wasn’t essential to the unit but it was definitely worth it.</w:t>
      </w:r>
    </w:p>
    <w:p>
      <w:pPr>
        <w:pStyle w:val="Normal"/>
        <w:spacing w:lineRule="auto" w:line="480"/>
        <w:rPr>
          <w:sz w:val="24"/>
        </w:rPr>
      </w:pPr>
      <w:r>
        <w:rPr>
          <w:sz w:val="24"/>
        </w:rPr>
        <w:tab/>
        <w:t>A common misconception of the Holocaust was that all of the country people supported Hitler and his beliefs.  This was not true, in fact, most people did not  even know what his true beliefs and intentions were.  He kept any information that the people, even his own servers, did not need to know away from them.  The ones that worked for him did not know the wrong that they were doing because they were brain washed at a young age.    The video “Confessions of Hitler” truly shows that even people working for Hitler were deceived.  The Hitler Youth had no idea that there were concentration camps and that Jews were being murdered by the thousands.  The man says that he had no idea that Hitler had concentration camps and when people told him after the war he was in complete shock and disbelief.  The short story, “Serving Mein Fuhrer”, shows how the life of an ordinary person was changed once they became a nazi soldier.  It shows how one completely abandons all of there past and dedicates to their lives to whatever the Nazi’s want them to.  The sad part is that they did this voluntarily; being part of the Nazis was something to be proud of.  The movie “The Wave” portrays this ‘brainwash’ the best.  The example would be when the teacher made a group called The Wave.  The Wave had strength through discipline, community, and honor.  Being in the wave made people feel equal and those that were picked on before or were not as smart now had a chance to feel just a special as everyone else.  This was the factor that drew people into the wave.  They did not care what they had to do as long as they felt the way they did.  This is almost identical to the brainwashing that Hitler used on the youth.  Being part of the Hitler Youth would make them feel special and that is all the children really wanted.</w:t>
      </w:r>
    </w:p>
    <w:p>
      <w:pPr>
        <w:pStyle w:val="Normal"/>
        <w:spacing w:lineRule="auto" w:line="480"/>
        <w:rPr>
          <w:sz w:val="24"/>
        </w:rPr>
      </w:pPr>
      <w:r>
        <w:rPr>
          <w:sz w:val="24"/>
        </w:rPr>
        <w:tab/>
        <w:t>Even though the resistance to Hitler was small, there were those that tried.  The short story “Rescue in Denmark” is about a doctor who tried to save Jews.  He made his hospital a storage place for Jews so they had a place to stay until there was transportation for them to the Danish docks.  He made accommodations for them and made their stay in the hospital as pleasing as possible.  In the end it meant risking his own life.  He was forced to flee to Britain where he served as a medical officer in the army.  Although this story is fictional things of the nature did occur in Denmark, it is just one of the form of resistance the Nazis faced.  The short story “The White Rose” is about two children, Hans and Sophie, who are guilty of being sucked into the Nazi movement when they joined the Hitler Youth, but quickly realized their wrong doings.  They realize what they have been doing is wrong and they start to make leaflets expressing their opinions on the Nazi movement.  They title the leaflets “The White Rose” and release many new leaflets time after time.  The total reached six different leaflets published.  The price they had to pay was death, but their statement was heard nation wide and they believed their death was worth it.  This is another example of resistance the Nazi party had to face.  People also got revenge on those that began to follow the Nazis.  An example would be in the short story “Address Unknown”.  A Jewish man, Max, kept sending letters to a German, Martin, knowing that if he continued to send the letters that Martin would be believed to have been committing treason and be killed.  The twist is that Max  used to be good friends with the Martin, but the war had changed Martin.  At one point the Martin allowed Max’s sister to die at the hands of Gestapo.  It got to the point where Max could not stand Martin anymore and continued to send letters knowing the consequences.</w:t>
      </w:r>
    </w:p>
    <w:p>
      <w:pPr>
        <w:pStyle w:val="Normal"/>
        <w:spacing w:lineRule="auto" w:line="480"/>
        <w:rPr/>
      </w:pPr>
      <w:r>
        <w:rPr>
          <w:sz w:val="24"/>
        </w:rPr>
        <w:tab/>
        <w:t xml:space="preserve">The course of action took by the Nazis was by no means right but at the same time the course of action took by the those that were not being persecuted and were not persecuting was not right either.  They could have spoke out and made a statement, but no one did, everyone just let it happen.  That is best seen in the poem “Voices of the Holocaust”.  Its message is that at first the Nazis might not be out to get you so you don’t speak out but by the end they will be out to get you and no one will be there to speak out for you.  If you don’t speak out when something wrong is being done then it will get you in the end.  The poem “Hangman” has almost an identical message except it is not referring to the Holocaust specifically rather it is speaking in general.  Throughout the poem a hangman is killing people and no one speaks out because they are just happy they aren’t being picked.  This goes on until one day there is no one left and the Hangman says, “I told you true the scaffold was raised for none but you for who has served more faithfully then you with your coward’s hopes” he continues “I did no more than you let me do”.  Essentially he is saying that he only did what everyone else would let him do.  Another story about speaking out is “For the Dead and the Living”.  The one part I found interesting was Elie Wiesel’s response to whether or not they should have a holocaust museum.  It was a simple one sentence answer, “For the dead and the living, we must bear witness”.  Meaning that we have to make a museum for the dead </w:t>
      </w:r>
      <w:r>
        <w:rPr>
          <w:i/>
          <w:iCs/>
          <w:sz w:val="24"/>
        </w:rPr>
        <w:t>and</w:t>
      </w:r>
      <w:r>
        <w:rPr>
          <w:sz w:val="24"/>
        </w:rPr>
        <w:t xml:space="preserve"> the living.  The short story “The Test Case” is about the Nazi war criminals and how they weren’t able to kill millions of Jews and get away with it.  They are paying for it the rest of their lives because now they have to live with their crimes every single minute of their lives.</w:t>
      </w:r>
    </w:p>
    <w:p>
      <w:pPr>
        <w:pStyle w:val="Normal"/>
        <w:spacing w:lineRule="auto" w:line="480"/>
        <w:rPr>
          <w:sz w:val="24"/>
        </w:rPr>
      </w:pPr>
      <w:r>
        <w:rPr>
          <w:sz w:val="24"/>
        </w:rPr>
        <w:tab/>
        <w:t>This unit was definitely not what I expected.  It wasn’t all facts rather it was more emotion.  I learned many new things while at the same time reinforced some of the important facts I already knew.  One thing that I found particularly interesting was how Hitler brainwashed the youth to a point they had no idea they were doing anything wrong.  The video “The Wave” really made me relate to this.  It amazes me how people react in large crowds.  Another thing that I found interesting was how people didn’t speak out.  This was best portrayed in “Hangman” and “First They Came for the Jews”.  These two poems were by far the best in the unit because it made you think about speaking out the next time something wrong is being done or you might be the next victim.  All in all I loved this unit and it should be very similar next year if not identical.</w:t>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2:09:00Z</dcterms:created>
  <dc:creator>M.Yamany</dc:creator>
  <dc:description/>
  <dc:language>en-US</dc:language>
  <cp:lastModifiedBy>M.Yamany</cp:lastModifiedBy>
  <dcterms:modified xsi:type="dcterms:W3CDTF">2002-05-08T03:18:00Z</dcterms:modified>
  <cp:revision>9</cp:revision>
  <dc:subject/>
  <dc:title/>
</cp:coreProperties>
</file>