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arek Yamany</w:t>
      </w:r>
    </w:p>
    <w:p>
      <w:pPr>
        <w:pStyle w:val="Normal"/>
        <w:jc w:val="right"/>
        <w:rPr/>
      </w:pPr>
      <w:r>
        <w:rPr/>
        <w:t>Mrs. Margerum</w:t>
      </w:r>
    </w:p>
    <w:p>
      <w:pPr>
        <w:pStyle w:val="Normal"/>
        <w:jc w:val="right"/>
        <w:rPr/>
      </w:pPr>
      <w:r>
        <w:rPr/>
        <w:t>Period 6</w:t>
      </w:r>
    </w:p>
    <w:p>
      <w:pPr>
        <w:pStyle w:val="Normal"/>
        <w:rPr/>
      </w:pPr>
      <w:r>
        <w:rPr/>
      </w:r>
    </w:p>
    <w:p>
      <w:pPr>
        <w:pStyle w:val="Normal"/>
        <w:rPr/>
      </w:pPr>
      <w:r>
        <w:rPr/>
        <w:t>NIGHTFATHER by Carl Friedman</w:t>
        <w:br/>
      </w:r>
    </w:p>
    <w:p>
      <w:pPr>
        <w:pStyle w:val="Normal"/>
        <w:rPr/>
      </w:pPr>
      <w:r>
        <w:rPr/>
        <w:t>Bon Appetit:</w:t>
        <w:br/>
        <w:t>The first short story I chose was Bon Appetit, which is about the real meaning of being hungry.  I chose it because I think it applies to me more than any of the other stories.  Reading it made me realize how loosely I use the term “I am starving” when I have no idea what it is like to starve.  I learned that there are people out there that have actually been starved almost to death.  People have been given very little food such as the father in this story that lived off of a minimal amount of soup and bread.  I think the purpose of the story was to make other realize how lucky you are to have food on your table like it has for me.</w:t>
        <w:br/>
        <w:br/>
        <w:t>Soccer:</w:t>
      </w:r>
    </w:p>
    <w:p>
      <w:pPr>
        <w:pStyle w:val="Normal"/>
        <w:rPr/>
      </w:pPr>
      <w:r>
        <w:rPr/>
        <w:t>The second short story I chose was Soccer, which is about Max asking his father what the worst thing about the camp he was in.  His father gets very mad when he asks this question and says that it is disrespectful to ask such questions.  I chose this short story because my favorite sport is soccer and I thought it was interesting how soccer was actually a part of concentration camps.  Reading made me realize that although times were tough they still had their moments of enjoyment, even if it was just a simple game.  I learned that they played soccer on festive occasions and that the teams were pre-made.  Only the best and strongest would play and the rest would just watch.  I think the importance of this story is that it shows that Max’s dad does love him, but the camps were just a huge part of his life.</w:t>
      </w:r>
    </w:p>
    <w:p>
      <w:pPr>
        <w:pStyle w:val="Normal"/>
        <w:rPr/>
      </w:pPr>
      <w:r>
        <w:rPr/>
      </w:r>
    </w:p>
    <w:p>
      <w:pPr>
        <w:pStyle w:val="Normal"/>
        <w:rPr/>
      </w:pPr>
      <w:r>
        <w:rPr/>
        <w:t>Thimble:</w:t>
      </w:r>
    </w:p>
    <w:p>
      <w:pPr>
        <w:pStyle w:val="Normal"/>
        <w:rPr/>
      </w:pPr>
      <w:r>
        <w:rPr/>
        <w:t xml:space="preserve">The third short story I chose was Thimble, which is about Max’s father hiding behind a trapdoor in an attic of a house in the countryside.  I chose this story because it reminded me of the harsh conditions that many people had to live in just to be safe from the nazi’s.  It also reminded me of a book I read a few years ago called </w:t>
      </w:r>
      <w:r>
        <w:rPr>
          <w:u w:val="single"/>
        </w:rPr>
        <w:t>The Hiding Place</w:t>
      </w:r>
      <w:r>
        <w:rPr/>
        <w:t xml:space="preserve"> by Corrie Ten Boom.  The book was about a family that was forced to hide in another family’s house for three year to be safe of the Nazi’s only to be caught a die in the last year of the war.  After reading this I was shocked how similar it was to the novel.  I learned that the people in hiding were last priority.  An example would be the rabbit, everyone in town had priority on the rabbit over Max’s father and then when he got some it was only the paw, which had very little meat.  I think the purpose of this story is to show how poor life was for Jews not even in the concentration camp during the war.  I think this is a very important aspect because it shows how the war affected </w:t>
      </w:r>
      <w:r>
        <w:rPr>
          <w:i/>
          <w:iCs/>
        </w:rPr>
        <w:t>everyone</w:t>
      </w:r>
      <w:r>
        <w:rPr/>
        <w:t>.</w:t>
      </w:r>
    </w:p>
    <w:p>
      <w:pPr>
        <w:pStyle w:val="Normal"/>
        <w:rPr/>
      </w:pPr>
      <w:r>
        <w:rPr/>
      </w:r>
    </w:p>
    <w:p>
      <w:pPr>
        <w:pStyle w:val="Normal"/>
        <w:rPr/>
      </w:pPr>
      <w:r>
        <w:rPr/>
        <w:t>Geese:</w:t>
      </w:r>
    </w:p>
    <w:p>
      <w:pPr>
        <w:pStyle w:val="Normal"/>
        <w:rPr/>
      </w:pPr>
      <w:r>
        <w:rPr/>
      </w:r>
    </w:p>
    <w:p>
      <w:pPr>
        <w:pStyle w:val="Normal"/>
        <w:rPr/>
      </w:pPr>
      <w:r>
        <w:rPr/>
        <w:t>The fourth and final story I chose was geese.  I chose this because I like the way one thing, the geese, can be interpreted many different ways.  Reading this made me realize that there are several different views of certain situations.  The example would be the geese; the mother gave a scientific explanation as to why the honk because she has no reason to explain otherwise, while the father gave more of a optimistic explanation because he has seen them flying before and to him the represented freedom.  I learned that point of view has a lot to do with your opinion on something.  The way you see something compared to the way someone else sees it has a lot to do with were you looking from or what you’ve been through.  I think the purpose of this story is to represent the differences in ideas and show others that they do exi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1:32:00Z</dcterms:created>
  <dc:creator>M.Yamany</dc:creator>
  <dc:description/>
  <dc:language>en-US</dc:language>
  <cp:lastModifiedBy>M.Yamany</cp:lastModifiedBy>
  <dcterms:modified xsi:type="dcterms:W3CDTF">2002-04-08T04:01:00Z</dcterms:modified>
  <cp:revision>1</cp:revision>
  <dc:subject/>
  <dc:title>Tarek Yamany</dc:title>
</cp:coreProperties>
</file>